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5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Hévíz Város Önkormányzat Képviselő-testülete a Hévíz és Térsége Kamarai Tagok Kulturális Alapítvány (8380 Hévíz, Kisfaludy u. 76.) részére 100.000,- Ft támogatást nyújt működési költségekre a Hévíz Város Önkormányzat 2017. évi költségvetéséről szóló 4/2017. (II.13.) önkormányzati rendelet 1/7. melléklet terhére. </w:t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felhatalmazza a polgármestert a támogatási szerződés megkötésére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április 30. </w:t>
      </w:r>
    </w:p>
    <w:p>
      <w:pPr>
        <w:pStyle w:val="Normal"/>
        <w:spacing w:lineRule="auto" w:line="240" w:before="0" w:after="0"/>
        <w:ind w:left="99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-testület felkéri a jegyzőt, hogy Hévíz Város Önkormányzat 2017. évi költségvetéséről szóló 4/2017. (II.13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június 30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1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31:00Z</dcterms:modified>
  <cp:revision>2</cp:revision>
  <dc:subject/>
  <dc:title/>
</cp:coreProperties>
</file>